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44"/>
        </w:rPr>
      </w:pPr>
      <w:r>
        <w:rPr>
          <w:sz w:val="44"/>
        </w:rPr>
        <w:t>H krisalidz</w:t>
      </w:r>
    </w:p>
    <w:p>
      <w:pPr>
        <w:pStyle w:val="BodyText2"/>
        <w:jc w:val="center"/>
        <w:rPr>
          <w:i/>
          <w:i/>
          <w:sz w:val="24"/>
        </w:rPr>
      </w:pPr>
      <w:r>
        <w:rPr>
          <w:i/>
          <w:sz w:val="24"/>
        </w:rPr>
        <w:t>bF /Jon /windam - trAnzlitDEtad bF /bil /wilkoks</w:t>
      </w:r>
    </w:p>
    <w:p>
      <w:pPr>
        <w:pStyle w:val="BodyText2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BodyText2"/>
        <w:jc w:val="center"/>
        <w:rPr/>
      </w:pPr>
      <w:r>
        <w:rPr/>
        <w:t>cAptR 1</w:t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cs="Androcles" w:ascii="Androcles" w:hAnsi="Androcles"/>
          <w:sz w:val="24"/>
        </w:rPr>
        <w:t>wen F woz kwFt smYl F wUd sumtFmz drIm v a siti -- wic woz strEnJ, bikoz it bigAn bifP F Ivan nV wot a siti woz. but His siti, klustDd on H kxv v a big blM bE, wUd kum intM mF mFnd. F kUd sI H strIts n H bildiNz HAt lFnd Hem, H wYtDfrunt, Ivan bOts in H hRbD; jet, wEkiN, F hAd nevD sIn H sI, P a bOt…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n H bildiNz wx kwFt unlFk eni F nV, H trAfik in H strIts woz strEnJ, kRts runiN wiH nO hPsaz t pUl Hem; n sumtymz HX wx TiNz in H skF, SFni, fiS-SEpt TiNz HAt sxtanli wx not bxdz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mOst ofan F wUd sI His wundDfal plEs bF dElFt, but akEZanali it woz bF nFt wen H lFts lE lFk striNz v glOwxmz aloN H SP, n a fV v Hem sImd t bI spRks driftiN on H wYtD, P in H X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it woz a bVtifal, fAsinEtiN plEs, n wuns, wen F woz stil juN inuf t nO nO betD, F yskt mF eldist sistD, /mXi, wX His luvli siti kUd bI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SI SUk hx hed, n tOld mI HAt HX woz nO suc plEs – not nQ. but, pDhAps, SI saJestad, F kUd sumhQ bI drImiN abQt tFmz loN agO. drImz wx funi TiNz, n HX woz nO akQntiN fP Hem; sO it mFt bI HAt wot F woz sIiN woz a bit v H wxld Az it hAd bIn wuns apon a tFm – H wundDfal wxld HAt H /Old /pIpl hAd livd in; Az it hAd bIn bifP /god sent /tribjUlESan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but yftD HAt SI went on t wPn mI veri sCiasli not t  menSan it t eniwun els; uHD pIpl, Az fR Az SI nV, did not hAv suc pikcDz in HX hedz, FHD slIpiN P wEkiN, sO it wUd bI unwFz t menSan Hem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HAt woz gUd advFs, n lukili F hAd H sens t tEk it. pIpal in QD distrikt hAd a veri SRp F fP H od, P H unVZUal, sO HAt Ivan mF left-handadnas kYzd slFt disaprMval. sO, At HAt tFm, n fP sum jCz yftDwDdz, F did not menSan it t eniwun – indId, F YlmOst fDgot abQt it, fP Az F grM OldD H drIm kEm les frIkwantli, n Hen veri rXli.</w:t>
      </w:r>
    </w:p>
    <w:p>
      <w:pPr>
        <w:pStyle w:val="BodyText2"/>
        <w:jc w:val="both"/>
        <w:rPr/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 xml:space="preserve">but H advFs stuk. wiHQt it F mFt hAv menSand H kjUDias undDstAndiN F hAd wiH mF kuzan /rozalind, n HAt wUd sxtanli hAv led us bOT intM veri grEv trubal -- if eniwun hApand t bilIv mI. nFHD F nP SI, F TiNk, pEd muc atenSan t it At HAt tFm: wI simpli hAd H hAbit v kYSan. F sxtanli did not fIl unVZUal. F woz a nPmal lital bq, grOiN up in a nPmal wE, tEkiN H wEz v H wxld abQt mI fP gryntad. n F kept on lFk HAt until H dE F met /sOfi. Ivan Hen, H difDans woz not imIdiat. it iz hFnd-sFt HAt enEbalz mI t fiks HAt Az </w:t>
      </w:r>
      <w:r>
        <w:rPr>
          <w:rFonts w:cs="Androcles" w:ascii="Androcles" w:hAnsi="Androcles"/>
          <w:i/>
          <w:sz w:val="24"/>
        </w:rPr>
        <w:t>HI</w:t>
      </w:r>
      <w:r>
        <w:rPr>
          <w:rFonts w:cs="Androcles" w:ascii="Androcles" w:hAnsi="Androcles"/>
          <w:sz w:val="24"/>
        </w:rPr>
        <w:t xml:space="preserve"> dE wen mF fxst smYl dQts stRtad t JxminEt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HAt dE F hAd gon of bF mFself, Az F ofan did. F woz, F sapOz, nCli ten jCz Old. mF nekst sistD, /sXa, woz fFv jCz OldD, n H gAp ment HAt F plEd a grEt dIl alOn. F hAd mEd mF wE dQn H kRt-trAk t H sQT, aloN H bPdDz v sevDal fIldz until F kEm t H hF bANk, n Hen aloN H top v H bANk fP kwFt a wE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H bANk woz nO puzal t mI Hen: it woz fR tM big fP mI t TiNk v Az a TiN HAt men kUd hAv bilt, nP hAd it evD akxd t mI t kanekt it wiH H wundras dMiNz v H /Old /pIpal hMm F sumtFmz hxd abQt. it woz simpli H bANk, kumiN rQnd in a wFd kxv, n Hen runiN strEt Az an ArO tawPdz H distant hilz; Just a pRt v H wxld n nO mP t bI wundDd At HAn H rivD, H skF, P H hilz Hemselvz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F hAd ofan gon aloN H top v it; but seldam iksplPd on H fRHD sFd. fP sum rIzan F rigRdad H kuntri HX Az forin -- not sO muc hostFl, Az QtsFd mF teritDi. but HX woz a plEs F hAd diskuvDd wX H rEn, in runiN dQn H fR sFd v H bANk, hAd wPn a sAndi guli. if wun sAt in H stRt v HAt n gEv a gUd pUS of, wun kUd gO swiSiN dQn At a fFn spId, n fFnali flF a fV fIt TrM H X t lAnd in a pFl v soft sAnd At H botam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F must hAv bIn HX hyf a duzan tFmz bifP, n HX hAd nevD bIn eniwun abQt, but on His akEZan, wen F woz pikiN mFself up yftD mF Txd disent n pripXiN fP a fPT, a vqs sed: "hulO!"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F lUkt rQnd. At fxst F kUd not tel wX it kEm from; Hen a SEkiN v H top twigz in a bunc v bUSaz kYt mF F. H bryncaz pRtad, n a fEs lUkt Qt At mI. it woz a smYl fEs, sunbxnd, n klustDd abQt bF dRk kxlz. H ikspreSan woz sumwot sCias, but H Fz spRkald. wI rigRdad wun anuHD fP a mOmant, Hen: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hAlO," F rispondad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SI hezitEtad, Hen pUSt H bUSaz fRHD apRt. F sY a gxl a lital SPtD HAn F woz, n pDhAps a lital juNgD. SI wP rediS-brQn duNgDIz wiH a jelO Sxt. H kros stict t H frunt v H duNgDIz woz v a dRkD brQn matCial. hx hX woz tFd on FHD sFd v hx hed wiH jelO ribanz. SI stUd stil fP a fV sekandz Az HO unsxtan abQt lIviN H sikjUDati v H bUSaz, Hen kjUDiosati got H betD v hx kYSan, n SI stept Qt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F stXd At hx bikoz SI woz kamplItli a strEnJD. from tFm t tFm HX wx gAHDiNz P pRtiz wic brYt tageHD Yl H cildran fP mFlz DQnd, sO HAt it woz astoniSiN t iNkQntD wun HAt F hAd never sIn bifP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wot's jP nEm?" F yskt hx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/sOfi," SI tOld mI, "wot's jPz?"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/dEvid" F sed. "wX'z jP hOm?"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OvD HX," SI sed, wEviN hx hAnd vEgli tawPdz H forin kuntri bijond H bANk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hx Fz left mFn n went t H sAndi runal dQn wic F hAd bIn slFdiN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iz HAt fun?" SI iNkwFDd, wiH a wistfal lUk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F hezitEtad a mOmant bifP invFtiN hx, Hen: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jes," F tOld hx. "kum n trF."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SI huN bAk, txniN hx atenSan t mI agen. SI studid mI wiH a sCias ikspreSan fP a sekand P tM, Hen mEd up hx mFnd kwFt sudanli. SI skrAmbald t H top v H bANk ahed v mI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SI sped dQn H runal wiH kxlz n ribanz flFiN. wen F lAndid SI hAd lost hx sCias lUk, n hx Fz wx dynsiN wiH iksFtmant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agen," SI sed, n pAntad bAk up H bANk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it woz on hx Txd disent HAt H misadvencD akxd. SI sAt dQn n Suvd of Az bifP. F woct hx swiS dQn n kum t a stop in a fluri v sAnd. sumhQ SI hAd mAniJd t lAnd a kupal v fIt t H left v H VZUal plEs. F mEd redi t folO, n wEtad fP hx t get klC. SI did not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gO on," F tOld hx impESantli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SI trFd t mMv, n Hen kYld up,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F kynt, it hxts."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F riskt pUSiN of, eniwE, n lAndad klOs bisFd hx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wot's H mAtD?" F yskt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hx fEs woz skrMd up. tCz stUd in hx Fz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mF fUt's stuk," SI sed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hx left fUt woz berid. F skrAbald H soft sAnd klC wiH mF hAndz. hx SM woz JAmd in a nArO spEs bitwIn tM up-pqntad stOnz. F trFd t mMv it, but it wUd not buJ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kynt V sPt v twist it Qt?" F saJestad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SI trFd, lips vAliantli kamprest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it wOnt kum."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F'l help pUl," F ofDd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nO, nO! it hxts," SI pratestad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F did not nO wot t dM nekst. veri klCli hx pridikamant woz pEnfal. F kansidDd H problam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wI'd betD kut H lEsaz sO V kAn pUl VD fUt Qt f H SM. D kynt rIc H not," F disFdad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nO!" SI sed, alRmd. "nO, F musnt."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SI woz sO emfAtik HAt F woz bAfald. if SI wx t pUl H fUt Qt v H SM, wI mFt nok H SM itself frI wiH a stOn, but if SI wud not, F didnt sI wot woz t bI dun. SI lE bak on H sAnd, H nI v H trApt leg stikiN up in H X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O, it iz hxtiN sO," SI sed. SI kUd not hOld bAk H tCz eni loNgD. HE rAn dQn hx fEs. but Ivan Hen SI didnt hQl: SI mEd smYl pupIiS nqzaz.</w:t>
      </w:r>
    </w:p>
    <w:p>
      <w:pPr>
        <w:pStyle w:val="BodyText2"/>
        <w:jc w:val="both"/>
        <w:rPr/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 xml:space="preserve">"V'l </w:t>
      </w:r>
      <w:r>
        <w:rPr>
          <w:rFonts w:cs="Androcles" w:ascii="Androcles" w:hAnsi="Androcles"/>
          <w:i/>
          <w:sz w:val="24"/>
        </w:rPr>
        <w:t>hAv</w:t>
      </w:r>
      <w:r>
        <w:rPr>
          <w:rFonts w:cs="Androcles" w:ascii="Androcles" w:hAnsi="Androcles"/>
          <w:sz w:val="24"/>
        </w:rPr>
        <w:t xml:space="preserve"> t tEk it of," F tOld hx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nO!" SI pratestad agen. nO, F musnt. not evD. F musnt."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F sAt dQn bisFd hx At a los. bOT hx hAndz held on t wun v mFn, gripiN it tFtli wFl SI krFd. klCli H pEn v hx fUt woz iNkrIsiN. fP YlmOst H fxst tFm in mF lFf F fQnd mFself in cRJ v a sitVESan wic nIdad a disiZan. F mEd it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it's nO gUd. V'v got t get it of," F tOld hx. "if V dOnt, V'l probabli stE hC n dF, F ikspekt."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SI did not giv in At wuns, but At lyst SI kansentad. SI woct Aprihensivli wFl F kut H lEs. Hen SI sed: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gO awE! V musnt lUk."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F hezitEtad, but cFldhUd iz a tFm wiH iNkomprihensibal, HO impPtant kenvenSanz, sO F wiHdrM a fV jRdz n txnd mF bAk. F hxd hx brIHiN hRd. Hen SI woz krFiN agen. F txnd rQnd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F kynt," SI sed, lUkiN At mI fCfali TrM hx tCz, sO F nelt dQn t sI wot F kUd dM abQt it.</w:t>
      </w:r>
    </w:p>
    <w:p>
      <w:pPr>
        <w:pStyle w:val="BodyText2"/>
        <w:jc w:val="both"/>
        <w:rPr/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 xml:space="preserve">"V musnt evd tel," SI sed. "nevD, </w:t>
      </w:r>
      <w:r>
        <w:rPr>
          <w:rFonts w:cs="Androcles" w:ascii="Androcles" w:hAnsi="Androcles"/>
          <w:i/>
          <w:sz w:val="24"/>
        </w:rPr>
        <w:t>nevD!</w:t>
      </w:r>
      <w:r>
        <w:rPr>
          <w:rFonts w:cs="Androcles" w:ascii="Androcles" w:hAnsi="Androcles"/>
          <w:sz w:val="24"/>
        </w:rPr>
        <w:t xml:space="preserve"> promis?"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F promist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SI woz veri brEv. nuTiN mP HAn H pupi nqzaz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wen F did saksId in getiN H fUt frI, it lUkt kwC: F mIn, it woz Yl twistad n pufi -- F didnt Ivan nOtis Hen HAt it hAd mP HAn H VZUal numbD v tOz..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F mAnaJd t hAmD H SM Qt v H kleft, n hAndad it t hx. but SI fQnd SI kUd not pUt it on hx swOlan fUt. nP kUd SI pUt H fUt t H grQnd. F TYt F mFt kAri hx on mF bAk, but SI woz heviD HAn F ikpektad, n it woz klC HAt wI SUd not get fR lFk HAt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F'l hAv t gO n get sumbodi t help," F tOld hx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nO, F'l krYl," SI sed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F wYkt bisFd hx, kAriiN H SM, n fIliN Vslas. SI kept gOiN gEmli fP a sDprFziNli loN wE, but SI hAd t giv it up. hx trQzDz wx wPn TrM At H nIz, n H nIz Hemselvz wx sP n blIdiN. F hAd nevD nOn eniwun, bq P gxl, hM kUd hAv kept on til HAt pic; it Yd mI slFtli. F helpt hx t stAnd up on hx sQnd fUt, n stedid hx wFl SI pqntad Qt wX hx hOm woz, n H trikal v smOk HAt mRkt it. wen f lUkt bAk SI woz on Yl fPz agen, disapCiN intM H bUSaz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F fQnd H hQs wiHQt muc difikalti, n kokt, a lital nxvasli. a tYl wUman ynsDd. SI hAd a fFn, hansam fEs wiH lRJ brFt Fz. hx dres woz rusat n a lital SPtD HAn HOz mOst wimin At hOm wP, but it kArid H kanvenSanal kros, from nek t hem n brest t brest, in a grIn HAt mAct H skRf on hx hed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R V /sOfiz muHD?" F yskt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SI lUkt At mI SRpli n frQnd. SI sed wiH aNkSas abruptnas: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wot iz it?"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F tOld hx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O!" SI iksklEmd. "hx fUt!"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SI lUkt hRd At mI fP a mOmant, Hen SI lent H brMm SI woz hOldiN afenst H wYl, n yskt briskli: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wX iz SI?"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F led hx bF H wE F hAd kun. At H sQnd v hx vqs /sOfi krYld Qt v H bUSaz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hx muHD lUkt At H swOlan, misSEpan fUt n H blIdiN nIz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O, mF pUD dRliN!" SI sed, hOldiN hx n kisiN hx. Hen SI Adad: "hI'z sIn it?"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jes," /sOfi tOld hx. "F'm sori mumi. F trFd hRd, but F kUdnt dM it mFself, n it did hxt sO."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hx muHd nodad slOli. SI sFd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O, wel, it kynt bI helpt nQ. up V get."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/sOfi klFmd on t hx muHDz bAk, n wI Yl went bAk t H hQs tageHD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cs="Androcles" w:ascii="Androcles" w:hAnsi="Androcles"/>
          <w:sz w:val="24"/>
        </w:rPr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H kamyndmants n prIsepts wun lxnz Az a cFld kAn bI rimembDd bF rOt, but HE mIn lital until HX iz an igzympal -- n Ivan Hen, H igzympal nIdz t bI rekagnFzd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Hus, F woz Ebal t sit pESantli n woc H hxt fUt bIiN woSt, kOld-pOltist n bQnd up, n pxsIv nO kanekSan bitwIn it n H AfDmESan wic F hAd hxd YlmOst evri sundE v mF lFf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n /god kriEtad mAn in hiz On imaJ. n /god dikrId HAt mAn SUd hAv wun bodi, wun hed, tM Rmz n tM legz: HAt Ic Rm SUd bI Jqntad in tM plEsaz n end in wun hAnd: HAt Ic hAnd SUd hAv fP fiNgDz n wun Tum: HAt Ic fiNgD SUd bX a flAt fiNgDnEl..."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n sO on until: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Hen /god kriEtad wUman, YlsO, n in H sEm imaJ, but wiH HIz difDansaz, akPdiN t hx nEcD: hx vqs SUd bI v hFD pic HAn mAnz: SI SUd grO nO bCd: SI SUd hAv tM brests..."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n sO on agen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F nV it Yl, wxd fP wxd -- n jet H sFt v /sOfiz siks tOz stxd nuTiN in mF memDi. F sY H fUt restiN in hx muHDz lAp. woct hx muHD pYz t lUk dQn At it fP a mOmant, lift it, bend t kis it Jentli, n Hen lUk up wiH tCz in hx Fz. F felt sori fP hx distres, n fP /sOfi, n fP H hxt fUt -- but nuTiN mP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wFl H bAndaJiN woz finiSt F lUkt DQnd H rMm kjUDiasli. H hQs woz a grEt dIl smYlD HAn mF hOm, a kotaJ, in fAkt, but F lFkt it betD. it felt frendli. n YlHO /sOfiz nuHD woz ANkSas n wurid SI did not giv mI H fIliN HAt F woz H wun rigretabal n unrilFabal fAktD in an uHDwFz PdDli lFf, H wE mOst pIpal did At hOm. n H rMm itself sImd t mI H betD, tM, fP not hAviN grMps v wxdz hANiN on H wYl fP pIpal t pqnt t in disaprMval. insted, His rMm hAd sevral drYiNz v hPsaz, wic F TYt veri fFn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prezantli, /sOfi, tFdid up nQ, n wiH H tC-mRks woSt awE, hopt t a cX At H tEbal. kwFt ristPd, but fP H fUt, SI iNkwFDd wiH grEv hospitAlati weHD F lFkt egz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yftDwDdz, misiz /wendD tOld mI t wEt wX F woz wFl SI kArid hx upstXz. SI ritxnd in a fV minats, n sAt dQn bisFd mI. SI tUk mF hAnd in hxz n lUkt At mI sCiasli fP sum mOmants. F kUd fIl hx ANzFati stroNli; HO kwFt wF SI SUd bI sO wurid woz not, At fxst, klC t mI. F woz sDprFzd bF hx, fP HX hAd bIn nO sFn bifP HAt SI kUd TiNk in HAt wE. F TYt bAk t hx, trFiN t riaSUD hx n SO hx HAt SI nId not bI ANkSas abQt mI, but H TYt didnt rIc hx. SI went on lUkiN At mI wiH hx Fz SFniN, muc Az /sOfiz hAd wen SI woz trFiN not t krF. hX On TYts wx Yl wuri n SEplasnas As SI kept lUkiN At mI. F trFd agen, but stil kUdnt rIc Hem. Hen SI nodad slOli, n sed in wxdz: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V'r a gUd bq, /dEvid. V wx veri kFnd t /sOfi. F wont t TANk V fP HAt."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F felt YkwDd n lUkt At mF SMz. F kUdnt rimembD eniwun sEiN bifP HAt F woz a gUd bq. F nV nO fPm v rispons dizFnd t mIt suc an ivent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V lFk /sOfi, dOnt V?" SI went on, stil lUkiN At mI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jes," F tOld hx. n F Adad: "F TiNk SI'z Yfali brEv, tM. it must hAv hxt a lot."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wil V kIp a sIkrat - an impPtant sIkrat - fP hx sEk?" SI yskt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jes - v kPs," F agrId, but a lital unsxtan in mF tOn fP not rWlFziN wot H sIkrat woz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V - V sY hx fUt?" SI sed, lUkiN stedili intM mF fEs. "hx - tOz?"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F nodad. "jes," A sed agen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wel, HAt iz H sIkrat, /dEvid. nObodi els must nO abQt HAt. V R H Onli pxsan hM duz, iksept hx fyHD n mI. nObodi els must nO. nObodi At Yl - not evD."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HX woz a pYz - At lIst, hx vqs pYzd, but hx TYts went on, Az if 'nObodi' n 'not evD' wx mEkiN desalat, unhApi ekOz HX. Hen HAt cEnJd, n SI bikEm tens n fCs n afrEd insFd. it woz nO gUd TiNkiN bAk t hx, sO F trFd klumzili t emfasFz in wxdz HAt F hAd ment wot F sed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nevD - not enibodi At Yl," F aSUDd hx xnastli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it's veri, veri impPtant," SI insistad. "hQ kAn F iksplEn t V?" but SI didnt rWli nId t iksplEn. hx xJant, tFt-struN fIliN v H impPtans woz veri plEn. hx wxdz wx fR les pOtant. SI sed: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if eniwun wx t fFnd Qt, HE'd bI terabli unkFnd t hx. wI'v got t siI HAt HAt nevD hApanz."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it woz Az if H ANkSas fIliN hAd txnd intM sumTiN hRd, lFk an FDn rod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bikoz SI hAz siks tOz?" F yskt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jes. HAt's wot nObodi but us must evD nO. it must bI a sIkrat bitwIn us," SI ripItad, drFviN it hOm. "V'l promis, /dEvid?"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F'l promis. F kAn swX, if V lFk," F ofDd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H promis iz inuf," SI tOld mI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it woz sO hevi a promis HAt F woz kwFt pripXd t kIp it kamplItli - Ivan from mF kuzan, /rozalind. HO undDnIT, F woz puzald bF its evidant impPtans. it sImd a veri smYl tO t kYz suc a digrI v ANzFati. but HX woz ofan a grEt dIl v grOn-up fus HAt sImd disprapPSanat t kYzaz. sO F held on t H mEn pqnt - H nId fP sIkrasi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/sOfiz muHD kept on lUkiN At mI wiH a sAd but unsIiN ikspreSan until F bikEm unkumfDtabal. SI nOtist wen F fiJatad, n smFld. it woz a kFnd smFl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Yl rFt Hen," SI sed. "wI'l kIp it a sIkrat, n nevD tYk abQt it agen?"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jes," F agrId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on H wE dQn H pyTfrom H dP, F txnd rQnd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mE F kum n sI /sOfi agen sMn?" F yskt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SI hezitEtad, giviN H kwescan sum TYt, Hen SI sed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"veri wel - but Onli if V R SUD V kan kum wiHQt eniwun nOiN," SI agrId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cs="Androcles" w:ascii="Androcles" w:hAnsi="Androcles"/>
          <w:sz w:val="24"/>
        </w:rPr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not untilF hAd rIct H bANk, n woz mEkiN mf wE hOmwDd aloN H top v it did H manotanas sundE prIsepts Jqn up wiH riAlati. Hen HE did it wiH a klik HAt woz YlmOst Ydabal. H /defaniSan v /mAn risFtad itself in mF hed: "...n Ic leg SAl bI Jqntad twFs n hAv wun fUt, n Ic fUt fFv tOz, n Ic tO SAl end wiH a flAt nEl..." n sO on, until fFnali: "n eni krIcD HAt SAl sIm t bI hVman, but iz not fPmd Hus iz not hVman. it iz nFHD mAn nP wUman. it iz a blAsfamiagenst H trM /imiaJ v /god, n hEtfal in H sFt v /god."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F woz abruptli pDtxbd - n kansidDabli puzald, tM. a blAsfami woz, Az hAd bIn imprest apon mI ofan inuf, a frFtfal TiN. jet Hx woz nuTiN frFtfal abQt /sOfi. SI woz simpli an PdanDi lital gxl - if a grEt dIl mP sensabal n brEvD HAn mOst. jet akPdiN t H /defaniSan...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klCli HX must bI a mistEk sumwX. SUDli hAviN wun veri smYl tO ekstra - wel, tM veri smYl tOz, bikoz F sapOzd HX wUd bI wun t mAc on H uHD fUt - SUdli HAt kUDnt bI inuf t mEk hx 'hEtfal in H sFt v /god...?'</w:t>
      </w:r>
    </w:p>
    <w:p>
      <w:pPr>
        <w:pStyle w:val="BodyText2"/>
        <w:jc w:val="both"/>
        <w:rPr>
          <w:rFonts w:ascii="Androcles" w:hAnsi="Androcles" w:cs="Androcles"/>
          <w:sz w:val="24"/>
        </w:rPr>
      </w:pPr>
      <w:r>
        <w:rPr>
          <w:rFonts w:eastAsia="Androcles" w:cs="Androcles" w:ascii="Androcles" w:hAnsi="Androcles"/>
          <w:sz w:val="24"/>
        </w:rPr>
        <w:t xml:space="preserve">  </w:t>
      </w:r>
      <w:r>
        <w:rPr>
          <w:rFonts w:cs="Androcles" w:ascii="Androcles" w:hAnsi="Androcles"/>
          <w:sz w:val="24"/>
        </w:rPr>
        <w:t>H wEz v H wxld wx veri puzliN..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oti">
    <w:charset w:val="00"/>
    <w:family w:val="auto"/>
    <w:pitch w:val="variable"/>
  </w:font>
  <w:font w:name="Book Antiqua">
    <w:charset w:val="00"/>
    <w:family w:val="roman"/>
    <w:pitch w:val="variable"/>
  </w:font>
  <w:font w:name="Androcl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3"/>
      <w:sz w:val="22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hoti" w:hAnsi="Ghoti" w:cs="Ghoti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 Antiqua" w:hAnsi="Book Antiqua" w:cs="Book Antiqua"/>
      <w:spacing w:val="-3"/>
      <w:sz w:val="18"/>
    </w:rPr>
  </w:style>
  <w:style w:type="paragraph" w:styleId="Addressee">
    <w:name w:val="Envelope Address"/>
    <w:basedOn w:val="Normal"/>
    <w:pPr>
      <w:ind w:left="2880" w:hanging="0"/>
    </w:pPr>
    <w:rPr>
      <w:rFonts w:ascii="Book Antiqua" w:hAnsi="Book Antiqua" w:cs="Book Antiqua"/>
      <w:spacing w:val="-3"/>
      <w:sz w:val="24"/>
    </w:rPr>
  </w:style>
  <w:style w:type="paragraph" w:styleId="BodyText2">
    <w:name w:val="Body Text 2"/>
    <w:basedOn w:val="Normal"/>
    <w:qFormat/>
    <w:pPr/>
    <w:rPr>
      <w:rFonts w:ascii="Ghoti" w:hAnsi="Ghoti" w:cs="Ghoti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16:00:00Z</dcterms:created>
  <dc:creator>W.S.Wilcox</dc:creator>
  <dc:description/>
  <dc:language>en-US</dc:language>
  <cp:lastModifiedBy>W.S.Wilcox</cp:lastModifiedBy>
  <cp:lastPrinted>1999-11-09T10:19:00Z</cp:lastPrinted>
  <dcterms:modified xsi:type="dcterms:W3CDTF">1999-11-19T11:41:00Z</dcterms:modified>
  <cp:revision>73</cp:revision>
  <dc:subject/>
  <dc:title>H krisalidz</dc:title>
</cp:coreProperties>
</file>